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r\keepn\nowidctlpar\widctlpar\outlinelevel0\adjustright \b\lang1040\cgrid \sbasedon0 \snext0 heading 1;}{\*\cs10 \additive Default Paragraph Font;}{\s15\nowidctlpar\widctlpar\tqc\tx4819\tqr\tx9638\adjustright \fs20\lang1040\cgrid \sbasedon0 \snext15 header;}{\s16\qc\nowidctlpar\widctlpar\adjustright \b\fs36\lang1040\cgrid \sbasedon0 \snext16 Title;}{\s17\nowidctlpar\widctlpar\tqc\tx4819\tqr\tx9638\adjustright \fs20\lang1040\cgrid \sbasedon0 \snext17 footer;}{\*\cs18 \additive \sbasedon10 page number;}}{\*\listtable{\list\listtemplateid-1\listsimple{\listlevel\levelnfc0\leveljc0\levelfollow0\levelstartat0\levelspace0\levelindent0{\leveltext\'01*;}{\levelnumbers;}}{\listname ;}\listid-2}}{\*\listoverridetable{\listoverride\listid-2\listoverridecount1{\lfolevel\listoverrideformat{\listlevel\levelnfc23\leveljc0\levelfollow0\levelstartat0\levelold\levelspace0\levelindent570{\leveltext\'01-;}{\levelnumbers;}\fi-570\li570 }}\ls1}}{\info{\title INTERVENTI CORRETTIVI}{\author Uff. Mat. Mot.}{\operator S.M.E.}{\creatim\yr1998\mo6\dy23\hr15\min43}{\revtim\yr1998\mo6\dy23\hr15\min43}{\printim\yr1998\mo6\dy23\hr15\min42}{\version2}{\edmins0}{\nofpages2}{\nofwords242}{\nofchars1382}{\*\company C.C.E.E.}{\nofcharsws0}{\vern69}}\paperw11906\paperh16838\margl1134\margr1134\margt1021\margb568 \deftab708\widowctrl\ftnbj\aenddoc\hyphhotz283\lytprtmet\hyphcaps0\formshade\viewkind1\viewscale75\pgbrdrhead\pgbrdrfoot \fet0\sectd \pgnrestart\linex0\headery709\footery709\colsx709\endnhere\sectdefaultcl {\footer \pard\plain \s17\nowidctlpar\widctlpar\tqc\tx4819\tqr\tx9638\pvpara\phmrg\posxc\posy0\adjustright \fs20\lang1040\cgrid {\field{\*\fldinst {\cs18 PAGE  }}{\fldrslt {\cs18\lang1024 1}}}{\cs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7\nowidctlpar\widctlpar\tqc\tx4819\tqr\tx9638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\qr\keepn\nowidctlpar\widctlpar\outlinelevel0\adjustright \b\lang1040\cgrid {\ul Allegato </w:t>
      </w:r>
      <w:r>
        <w:rPr>
          <w:rFonts w:eastAsia="Geneva" w:cs="Geneva" w:ascii="Geneva" w:hAnsi="Geneva"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6\qc\nowidctlpar\widctlpar\adjustright \b\fs36\lang1040\cgrid {INTERVENTI CORRETT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5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-70\trkeep\trbrdrt\brdrdb\brdrw15 \trbrdrl\brdrdb\brdrw15 \trbrdrb\brdrdb\brdrw15 \trbrdrr\brdrdb\brdrw15 \trbrdrh\brdrs\brdrw15 \trbrdrv\brdrs\brdrw15 \clvmgf\clvertalc\clbrdrt\brdrdb\brdrw15 \clbrdrl\brdrdb\brdrw15 \clbrdrr\brdrs\brdrw15 \cltxlrtb \cellx6379\clvertalt\clbrdrt\brdrdb\brdrw15 \clbrdrl\brdrs\brdrw15 \clbrdrb\brdrs\brdrw15 \clbrdrr\brdrdb\brdrw15 \cltxlrtb \cellx9707\pard \s15\qc\nowidctlpar\widctlpar\intbl\tqc\tx4819\tqr\tx9638\adjustright {\b\fs28 TIPI D\rquote INTERVENTO\cell }\pard \s15\qc\sb40\nowidctlpar\widctlpar\intbl\tqc\tx4819\tqr\tx9638\adjustright {\b\fs24 FASCIA\cell }\pard\plain \nowidctlpar\widctlpar\intbl\adjustright \fs20\lang1040\cgrid {\b\fs24 \row }\trowd \trgaph70\trleft-70\trkeep\trbrdrt\brdrdb\brdrw15 \trbrdrl\brdrdb\brdrw15 \trbrdrb\brdrdb\brdrw15 \trbrdrr\brdrdb\brdrw15 \trbrdrh\brdrs\brdrw15 \trbrdrv\brdrs\brdrw15 \clvmrg\clvertalt\clbrdrl\brdrdb\brdrw15 \clbrdrb\brdrs\brdrw15 \clbrdrr\brdrs\brdrw15 \cltxlrtb \cellx6379\clvertalt\clbrdrt\brdrs\brdrw15 \clbrdrl\brdrs\brdrw15 \clbrdrb\brdrs\brdrw15 \clbrdrr\brdrs\brdrw15 \cltxlrtb \cellx8080\clvertalt\clbrdrt\brdrs\brdrw15 \clbrdrl\brdrs\brdrw15 \clbrdrb\brdrs\brdrw15 \clbrdrr\brdrdb\brdrw15 \cltxlrtb \cellx9707\pard\plain \s15\nowidctlpar\widctlpar\intbl\tqc\tx4819\tqr\tx9638\adjustright \fs20\lang1040\cgrid {\cell }\pard \s15\qc\sb40\nowidctlpar\widctlpar\intbl\tqc\tx4819\tqr\tx9638\adjustright {\b\fs24 ADERENZA}{\cell }{\b\fs24 SOSTEGNO}{\cell }\pard\plain \nowidctlpar\widctlpar\intbl\adjustright \fs20\lang1040\cgrid {\row }\trowd \trgaph70\trleft-70\trkeep\trbrdrt\brdrs\brdrw15 \trbrdrl\brdrs\brdrw15 \trbrdrb\brdrs\brdrw15 \trbrdrr\brdrs\brdrw15 \trbrdrh\brdrs\brdrw15 \trbrdrv\brdrs\brdrw15 \clvertalt\clbrdrt\brdrdb\brdrw15 \clbrdrl\brdrdb\brdrw15 \clbrdrb\brdrs\brdrw15 \clbrdrr\brdrs\brdrw15 \cltxlrtb \cellx6379\clvertalt\clbrdrt\brdrdb\brdrw15 \clbrdrl\brdrs\brdrw15 \clbrdrb\brdrs\brdrw15 \clbrdrr\brdrs\brdrw15 \cltxlrtb \cellx8080\clvertalt\clbrdrt\brdrdb\brdrw15 \clbrdrl\brdrs\brdrw15 \clbrdrb\brdrs\brdrw15 \clbrdrr\brdrdb\brdrw15 \cltxlrtb \cellx9707\pard\plain \s15\nowidctlpar\widctlpar\intbl\tqc\tx4819\tqr\tx9638\adjustright \fs20\lang1040\cgrid {\b\fs24 MO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r\tx9638{\*\pn \pnlvlblt\ilvl0\ls1\pnrnot0\pnindent570\pnhang{\pntxtb -}}\ls1\adjustright {\fs24 sostitu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fi-567\li567\nowidctlpar\widctlpar\intbl\tqc\tx4819\tqr\tx9638{\*\pn \pnlvlcont\ilvl12\ls0\pnrnot0\pndec }\ilvl12\adjustright {\fs24 -}{\tab }{\fs24 revisione\cell }\pard \s15\qc\nowidctlpar\widctlpar\intbl\tqc\tx4819\tqr\tx9638{\*\pn \pnlvlcont\ilvl12\ls0\pnrnot0\pndec }\ilvl12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\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\cell }\pard\plain \nowidctlpar\widctlpar\intbl{\*\pn \pnlvlcont\ilvl0\ls0\pnrnot0\pndec }\adjustright \fs20\lang1040\cgrid {\fs24 \row }\trowd \trgaph70\trleft-70\trkeep\trbrdrt\brdrs\brdrw15 \trbrdrl\brdrs\brdrw15 \trbrdrb\brdrs\brdrw15 \trbrdrr\brdrs\brdrw15 \trbrdrh\brdrs\brdrw15 \trbrdrv\brdrs\brdrw15 \clvertalt\clbrdrt\brdrs\brdrw15 \clbrdrl\brdrdb\brdrw15 \clbrdrb\brdrs\brdrw15 \clbrdrr\brdrs\brdrw15 \cltxlrtb \cellx6379\clvertalt\clbrdrt\brdrs\brdrw15 \clbrdrl\brdrs\brdrw15 \clbrdrb\brdrs\brdrw15 \clbrdrr\brdrs\brdrw15 \cltxlrtb \cellx8080\clvertalt\clbrdrt\brdrs\brdrw15 \clbrdrl\brdrs\brdrw15 \clbrdrb\brdrs\brdrw15 \clbrdrr\brdrdb\brdrw15 \cltxlrtb \cellx9707\pard\plain \s15\nowidctlpar\widctlpar\intbl\tqc\tx4819\tqr\tx9638{\*\pn \pnlvlcont\ilvl12\ls0\pnrnot0\pndec }\ilvl12\adjustright \fs20\lang1040\cgrid {\b\fs24 SISTEMA DI ALIMENT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ego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sostitu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evisione\cell }\pard \s15\qc\nowidctlpar\widctlpar\intbl\tqc\tx4819\tqr\tx9638{\*\pn \pnlvlcont\ilvl12\ls0\pnrnot0\pndec }\ilvl12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\cell 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 (}{\fs24\dn6 *}{\fs24 )}{\b\fs24 \cell }\pard\plain \nowidctlpar\widctlpar\intbl{\*\pn \pnlvlcont\ilvl0\ls0\pnrnot0\pndec }\adjustright \fs20\lang1040\cgrid {\b\fs24 \row }\pard\plain \s15\fi-567\li567\nowidctlpar\widctlpar\intbl\tqc\tx4819\tqr\tx9638{\*\pn \pnlvlcont\ilvl12\ls0\pnrnot0\pndec }\ilvl12\adjustright \fs20\lang1040\cgrid {\b\fs24 GRUPPO FRI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ego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sostituzione\cell }\pard \s15\qc\nowidctlpar\widctlpar\intbl\tqc\tx4819\tqr\tx9638{\*\pn \pnlvlcont\ilvl12\ls0\pnrnot0\pndec }\ilvl12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\cell \cell }\pard\plain \nowidctlpar\widctlpar\intbl{\*\pn \pnlvlcont\ilvl0\ls0\pnrnot0\pndec }\adjustright \fs20\lang1040\cgrid {\fs24 \row }\pard\plain \s15\fi-567\li567\nowidctlpar\widctlpar\intbl\tqc\tx4819\tqr\tx9638{\*\pn \pnlvlcont\ilvl12\ls0\pnrnot0\pndec }\ilvl12\adjustright \fs20\lang1040\cgrid {\b\fs24 TURBO SOFFIA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fs20\cgrid \hich\af0\dbch\af0\loch\f0 -\tab}}\pard \s15\fi-570\li570\nowidctlpar\widctlpar\intbl\tx570\tqc\tx4819\tqr\tx9638{\*\pn \pnlvlblt\ilvl0\ls1\pnrnot0\pnindent570\pnhang{\pntxtb -}}\ls1\adjustright {ripar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fs20\cgrid \hich\af0\dbch\af0\loch\f0 -\tab}}\pard \s15\fi-570\li570\nowidctlpar\widctlpar\intbl\tx570\tqc\tx4819\tqr\tx9638{\*\pn \pnlvlblt\ilvl0\ls1\pnrnot0\pnindent570\pnhang{\pntxtb -}}\ls1\adjustright {sostituzione }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fs20\cgrid \hich\af0\dbch\af0\loch\f0 -\tab}}\pard \s15\fi-570\li570\nowidctlpar\widctlpar\intbl\tx570\tqc\tx4819\tqr\tx9638{\*\pn \pnlvlblt\ilvl0\ls1\pnrnot0\pnindent570\pnhang{\pntxtb -}}\ls1\adjustright {revisione}{\fs24 \cell }\pard \s15\qc\nowidctlpar\widctlpar\intbl\tqc\tx4819\tqr\tx9638{\*\pn \pnlvlcont\ilvl12\ls0\pnrnot0\pndec }\ilvl12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\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\cell }\pard\plain \nowidctlpar\widctlpar\intbl{\*\pn \pnlvlcont\ilvl0\ls0\pnrnot0\pndec }\adjustright \fs20\lang1040\cgrid {\fs24 \row }\pard\plain \s15\fi-567\li567\nowidctlpar\widctlpar\intbl\tqc\tx4819\tqr\tx9638{\*\pn \pnlvlcont\ilvl12\ls0\pnrnot0\pndec }\ilvl12\adjustright \fs20\lang1040\cgrid {\b\fs24 SISTEMA DI RAFFREDDAMENTO E RADIA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ipar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sostituzione\cell }\pard \s15\qc\nowidctlpar\widctlpar\intbl\tqc\tx4819\tqr\tx9638{\*\pn \pnlvlcont\ilvl12\ls0\pnrnot0\pndec }\ilvl12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\cell \cell }\pard\plain \nowidctlpar\widctlpar\intbl{\*\pn \pnlvlcont\ilvl0\ls0\pnrnot0\pndec }\adjustright \fs20\lang1040\cgrid {\fs24 \row }\pard\plain \s15\fi-567\li567\nowidctlpar\widctlpar\intbl\tqc\tx4819\tqr\tx9638{\*\pn \pnlvlcont\ilvl12\ls0\pnrnot0\pndec }\ilvl12\adjustright \fs20\lang1040\cgrid {\b\fs24 CAMBIO DI VELOC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ipar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sostitu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evisione\cell }\pard \s15\qc\nowidctlpar\widctlpar\intbl\tqc\tx4819\tqr\tx9638{\*\pn \pnlvlcont\ilvl12\ls0\pnrnot0\pndec }\ilvl12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\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\cell }\pard\plain \nowidctlpar\widctlpar\intbl{\*\pn \pnlvlcont\ilvl0\ls0\pnrnot0\pndec }\adjustright \fs20\lang1040\cgrid {\fs24 \row }\pard\plain \s15\fi-567\li567\nowidctlpar\widctlpar\intbl\tqc\tx4819\tqr\tx9638{\*\pn \pnlvlcont\ilvl12\ls0\pnrnot0\pndec }\ilvl12\adjustright \fs20\lang1040\cgrid {\b\fs24 RIDUTORE CONVERTITORE GIUNTI IDRAUL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ipar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sostitu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evisione\cell }\pard \s15\qc\nowidctlpar\widctlpar\intbl\tqc\tx4819\tqr\tx9638{\*\pn \pnlvlcont\ilvl12\ls0\pnrnot0\pndec }\ilvl12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\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\cell }\pard\plain \nowidctlpar\widctlpar\intbl{\*\pn \pnlvlcont\ilvl0\ls0\pnrnot0\pndec }\adjustright \fs20\lang1040\cgrid {\fs24 \row }\pard\plain \s15\fi-567\li567\nowidctlpar\widctlpar\intbl\tqc\tx4819\tqr\tx9638{\*\pn \pnlvlcont\ilvl12\ls0\pnrnot0\pndec }\ilvl12\adjustright \fs20\lang1040\cgrid {\b\fs24 ORGANI TRASMISSIONE}{\fs24  }{(alberi \endash giunti cardanici e omocinetici)}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ipar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sostitu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evisione\cell }\pard \s15\qc\nowidctlpar\widctlpar\intbl\tqc\tx4819\tqr\tx9638{\*\pn \pnlvlcont\ilvl12\ls0\pnrnot0\pndec }\ilvl12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\cell \cell }\pard\plain \nowidctlpar\widctlpar\intbl{\*\pn \pnlvlcont\ilvl0\ls0\pnrnot0\pndec }\adjustright \fs20\lang1040\cgrid {\fs24 \row }\pard\plain \s15\fi-567\li567\nowidctlpar\widctlpar\intbl\tqc\tx4819\tqr\tx9638{\*\pn \pnlvlcont\ilvl12\ls0\pnrnot0\pndec }\ilvl12\adjustright \fs20\lang1040\cgrid {\b\fs24 PONTI E DIFFERENZI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ipar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sostitu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evisione\cell }\pard \s15\qc\nowidctlpar\widctlpar\intbl\tqc\tx4819\tqr\tx9638{\*\pn \pnlvlcont\ilvl12\ls0\pnrnot0\pndec }\ilvl12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\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\cell }\pard\plain \nowidctlpar\widctlpar\intbl{\*\pn \pnlvlcont\ilvl0\ls0\pnrnot0\pndec }\adjustright \fs20\lang1040\cgrid {\fs24 \row }\pard\plain \s15\fi-567\li567\nowidctlpar\widctlpar\intbl\tqc\tx4819\tqr\tx9638{\*\pn \pnlvlcont\ilvl12\ls0\pnrnot0\pndec }\ilvl12\adjustright \fs20\lang1040\cgrid {\b\fs24 FRENI E SISTEMA FREN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evisione parz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evisione completa\cell }\pard \s15\qc\nowidctlpar\widctlpar\intbl\tqc\tx4819\tqr\tx9638{\*\pn \pnlvlcont\ilvl12\ls0\pnrnot0\pndec }\ilvl12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 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\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 (}{\fs24\dn6 *}{\fs24 )\cell }\pard\plain \nowidctlpar\widctlpar\intbl{\*\pn \pnlvlcont\ilvl0\ls0\pnrnot0\pndec }\adjustright \fs20\lang1040\cgrid {\fs24 \row }\trowd \trgaph70\trleft-70\trkeep\trbrdrt\brdrs\brdrw15 \trbrdrl\brdrs\brdrw15 \trbrdrb\brdrs\brdrw15 \trbrdrr\brdrs\brdrw15 \trbrdrh\brdrs\brdrw15 \trbrdrv\brdrs\brdrw15 \clvertalt\clbrdrt\brdrs\brdrw15 \clbrdrl\brdrdb\brdrw15 \clbrdrr\brdrs\brdrw15 \cltxlrtb \cellx6379\clvertalt\clbrdrt\brdrs\brdrw15 \clbrdrl\brdrs\brdrw15 \clbrdrr\brdrs\brdrw15 \cltxlrtb \cellx8080\clvertalt\clbrdrt\brdrs\brdrw15 \clbrdrl\brdrs\brdrw15 \clbrdrr\brdrdb\brdrw15 \cltxlrtb \cellx9707\pard\plain \s15\fi-567\li567\nowidctlpar\widctlpar\intbl\tqc\tx4819\tqr\tx9638{\*\pn \pnlvlcont\ilvl12\ls0\pnrnot0\pndec }\ilvl12\adjustright \fs20\lang1040\cgrid {\b\fs24 FRENO MOTORE E RALLENTATORE DI FREN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evisione parz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evisione completa\cell }\pard \s15\qc\nowidctlpar\widctlpar\intbl\tqc\tx4819\tqr\tx9638{\*\pn \pnlvlcont\ilvl12\ls0\pnrnot0\pndec }\ilvl12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\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 (}{\fs24\dn6 *}{\fs24 )\cell }\pard\plain \nowidctlpar\widctlpar\intbl{\*\pn \pnlvlcont\ilvl0\ls0\pnrnot0\pndec }\adjustright \fs20\lang1040\cgrid {\fs24 \row }\trowd \trgaph70\trleft-70\trkeep\trbrdrt\brdrs\brdrw15 \trbrdrl\brdrs\brdrw15 \trbrdrb\brdrs\brdrw15 \trbrdrr\brdrs\brdrw15 \trbrdrh\brdrs\brdrw15 \trbrdrv\brdrs\brdrw15 \clvertalt\clbrdrt\brdrs\brdrw15 \clbrdrl\brdrdb\brdrw15 \clbrdrb\brdrdb\brdrw15 \clbrdrr\brdrs\brdrw15 \cltxlrtb \cellx6379\clvertalt\clbrdrt\brdrs\brdrw15 \clbrdrl\brdrs\brdrw15 \clbrdrb\brdrdb\brdrw15 \clbrdrr\brdrs\brdrw15 \cltxlrtb \cellx8080\clvertalt\clbrdrt\brdrs\brdrw15 \clbrdrl\brdrs\brdrw15 \clbrdrb\brdrdb\brdrw15 \clbrdrr\brdrdb\brdrw15 \cltxlrtb \cellx9707\pard\plain \s15\fi-567\li567\nowidctlpar\widctlpar\intbl\tqc\tx4819\tqr\tx9638{\*\pn \pnlvlcont\ilvl12\ls0\pnrnot0\pndec }\ilvl12\adjustright \fs20\lang1040\cgrid {\b\fs24 SISTEMA ANTI BLOCCAGGIO (A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evisione parz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evisione completa\cell }\pard \s15\qc\nowidctlpar\widctlpar\intbl\tqc\tx4819\tqr\tx9638{\*\pn \pnlvlcont\ilvl12\ls0\pnrnot0\pndec }\ilvl12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\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\cell }\pard\plain \nowidctlpar\widctlpar\intbl{\*\pn \pnlvlcont\ilvl0\ls0\pnrnot0\pndec }\adjustright \fs20\lang1040\cgrid {\fs24 \row }\pard\plain \s15\nowidctlpar\widctlpar{\*\pn \pnlvlcont\ilvl12\ls0\pnrnot0\pndec }\ilvl12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-70\trkeep\trbrdrt\brdrdb\brdrw15 \trbrdrl\brdrdb\brdrw15 \trbrdrb\brdrdb\brdrw15 \trbrdrr\brdrdb\brdrw15 \trbrdrh\brdrs\brdrw15 \trbrdrv\brdrs\brdrw15 \clvmgf\clvertalc\clbrdrt\brdrdb\brdrw15 \clbrdrl\brdrdb\brdrw15 \clbrdrr\brdrs\brdrw15 \cltxlrtb \cellx6379\clvertalt\clbrdrt\brdrdb\brdrw15 \clbrdrl\brdrs\brdrw15 \clbrdrb\brdrs\brdrw15 \clbrdrr\brdrdb\brdrw15 \cltxlrtb \cellx9707\pard \s15\qc\nowidctlpar\widctlpar\intbl\tqc\tx4819\tqr\tx9638{\*\pn \pnlvlcont\ilvl12\ls0\pnrnot0\pndec }\ilvl12\adjustright {\b\fs28 TIPI D\rquote INTERVENTO\cell }\pard \s15\qc\sb40\nowidctlpar\widctlpar\intbl\tqc\tx4819\tqr\tx9638{\*\pn \pnlvlcont\ilvl12\ls0\pnrnot0\pndec }\ilvl12\adjustright {\b\fs24 FASCIA\cell }\pard\plain \nowidctlpar\widctlpar\intbl{\*\pn \pnlvlcont\ilvl0\ls0\pnrnot0\pndec }\adjustright \fs20\lang1040\cgrid {\b\fs24 \row }\trowd \trgaph70\trleft-70\trkeep\trbrdrt\brdrdb\brdrw15 \trbrdrl\brdrdb\brdrw15 \trbrdrb\brdrdb\brdrw15 \trbrdrr\brdrdb\brdrw15 \trbrdrh\brdrs\brdrw15 \trbrdrv\brdrs\brdrw15 \clvmrg\clvertalt\clbrdrl\brdrdb\brdrw15 \clbrdrr\brdrs\brdrw15 \cltxlrtb \cellx6379\clvertalt\clbrdrt\brdrs\brdrw15 \clbrdrl\brdrs\brdrw15 \clbrdrr\brdrs\brdrw15 \cltxlrtb \cellx8080\clvertalt\clbrdrt\brdrs\brdrw15 \clbrdrl\brdrs\brdrw15 \clbrdrr\brdrdb\brdrw15 \cltxlrtb \cellx9707\pard\plain \s15\nowidctlpar\widctlpar\intbl\tqc\tx4819\tqr\tx9638{\*\pn \pnlvlcont\ilvl12\ls0\pnrnot0\pndec }\ilvl12\adjustright \fs20\lang1040\cgrid {\cell }\pard \s15\qc\sb40\nowidctlpar\widctlpar\intbl\tqc\tx4819\tqr\tx9638{\*\pn \pnlvlcont\ilvl12\ls0\pnrnot0\pndec }\ilvl12\adjustright {\b\fs24 ADERENZA}{\cell }{\b\fs24 SOSTEGNO}{\cell }\pard\plain \nowidctlpar\widctlpar\intbl{\*\pn \pnlvlcont\ilvl0\ls0\pnrnot0\pndec }\adjustright \fs20\lang1040\cgrid {\row }\trowd \trgaph70\trleft-70\trkeep\trbrdrt\brdrs\brdrw15 \trbrdrl\brdrs\brdrw15 \trbrdrb\brdrs\brdrw15 \trbrdrr\brdrs\brdrw15 \trbrdrh\brdrs\brdrw15 \trbrdrv\brdrs\brdrw15 \clvertalt\clbrdrt\brdrdb\brdrw15 \clbrdrl\brdrdb\brdrw15 \clbrdrb\brdrs\brdrw15 \clbrdrr\brdrs\brdrw15 \cltxlrtb \cellx6379\clvertalt\clbrdrt\brdrdb\brdrw15 \clbrdrl\brdrs\brdrw15 \clbrdrb\brdrs\brdrw15 \clbrdrr\brdrs\brdrw15 \cltxlrtb \cellx8080\clvertalt\clbrdrt\brdrdb\brdrw15 \clbrdrl\brdrs\brdrw15 \clbrdrb\brdrs\brdrw15 \clbrdrr\brdrdb\brdrw15 \cltxlrtb \cellx9707\pard\plain \s15\fi-567\li567\nowidctlpar\widctlpar\intbl\tqc\tx4819\tqr\tx9638{\*\pn \pnlvlcont\ilvl12\ls0\pnrnot0\pndec }\ilvl12\adjustright \fs20\lang1040\cgrid {\b\fs24 ORGANI GUIDA E SERVOSTER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egolazione e tara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evisione parz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evisione completa\cell }\pard \s15\qc\nowidctlpar\widctlpar\intbl\tqc\tx4819\tqr\tx9638{\*\pn \pnlvlcont\ilvl12\ls0\pnrnot0\pndec }\ilvl12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\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 (}{\fs24\dn6 *}{\fs24 )\cell }\pard\plain \nowidctlpar\widctlpar\intbl{\*\pn \pnlvlcont\ilvl0\ls0\pnrnot0\pndec }\adjustright \fs20\lang1040\cgrid {\fs24 \row }\trowd \trgaph70\trleft-70\trkeep\trbrdrt\brdrs\brdrw15 \trbrdrl\brdrs\brdrw15 \trbrdrb\brdrs\brdrw15 \trbrdrr\brdrs\brdrw15 \trbrdrh\brdrs\brdrw15 \trbrdrv\brdrs\brdrw15 \clvertalt\clbrdrl\brdrdb\brdrw15 \clbrdrb\brdrs\brdrw15 \clbrdrr\brdrs\brdrw15 \cltxlrtb \cellx6379\clvertalt\clbrdrl\brdrs\brdrw15 \clbrdrb\brdrs\brdrw15 \clbrdrr\brdrs\brdrw15 \cltxlrtb \cellx8080\clvertalt\clbrdrl\brdrs\brdrw15 \clbrdrb\brdrs\brdrw15 \clbrdrr\brdrdb\brdrw15 \cltxlrtb \cellx9707\pard\plain \s15\fi-567\li567\nowidctlpar\widctlpar\intbl\tqc\tx4819\tqr\tx9638{\*\pn \pnlvlcont\ilvl12\ls0\pnrnot0\pndec }\ilvl12\adjustright \fs20\lang1040\cgrid {\b\fs24 SOSPENS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evisione parz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evisione completa\cell }\pard \s15\qc\nowidctlpar\widctlpar\intbl\tqc\tx4819\tqr\tx9638{\*\pn \pnlvlcont\ilvl12\ls0\pnrnot0\pndec }\ilvl12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\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 (}{\fs24\dn6 *}{\fs24 )\cell }\pard\plain \nowidctlpar\widctlpar\intbl{\*\pn \pnlvlcont\ilvl0\ls0\pnrnot0\pndec }\adjustright \fs20\lang1040\cgrid {\fs24 \row }\pard\plain \s15\fi-567\li567\nowidctlpar\widctlpar\intbl\tqc\tx4819\tqr\tx9638{\*\pn \pnlvlcont\ilvl12\ls0\pnrnot0\pndec }\ilvl12\adjustright \fs20\lang1040\cgrid {\b\fs24 TELA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piccole ripar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addrizzatura\cell }\pard \s15\qc\nowidctlpar\widctlpar\intbl\tqc\tx4819\tqr\tx9638{\*\pn \pnlvlcont\ilvl12\ls0\pnrnot0\pndec }\ilvl12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\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\cell }\pard\plain \nowidctlpar\widctlpar\intbl{\*\pn \pnlvlcont\ilvl0\ls0\pnrnot0\pndec }\adjustright \fs20\lang1040\cgrid {\fs24 \row }\trowd \trgaph70\trleft-70\trkeep\trbrdrt\brdrs\brdrw15 \trbrdrl\brdrs\brdrw15 \trbrdrb\brdrs\brdrw15 \trbrdrr\brdrs\brdrw15 \trbrdrh\brdrs\brdrw15 \trbrdrv\brdrs\brdrw15 \clvertalt\clbrdrt\brdrs\brdrw15 \clbrdrl\brdrdb\brdrw15 \clbrdrb\brdrs\brdrw15 \clbrdrr\brdrs\brdrw15 \cltxlrtb \cellx6379\clvertalt\clbrdrt\brdrs\brdrw15 \clbrdrl\brdrs\brdrw15 \clbrdrb\brdrs\brdrw15 \clbrdrr\brdrs\brdrw15 \cltxlrtb \cellx8080\clvertalt\clbrdrt\brdrs\brdrw15 \clbrdrl\brdrs\brdrw15 \clbrdrb\brdrs\brdrw15 \clbrdrr\brdrdb\brdrw15 \cltxlrtb \cellx9707\pard\plain \s15\fi-567\li567\nowidctlpar\widctlpar\intbl\tqc\tx4819\tqr\tx9638{\*\pn \pnlvlcont\ilvl12\ls0\pnrnot0\pndec }\ilvl12\adjustright \fs20\lang1040\cgrid {\b\fs24 CARROZZ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piccole ripar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sostituzione lamierati e parabrezza\cell }\pard \s15\qc\nowidctlpar\widctlpar\intbl\tqc\tx4819\tqr\tx9638{\*\pn \pnlvlcont\ilvl12\ls0\pnrnot0\pndec }\ilvl12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\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 (}{\fs24\dn6 *}{\fs24 )\cell }\pard\plain \nowidctlpar\widctlpar\intbl{\*\pn \pnlvlcont\ilvl0\ls0\pnrnot0\pndec }\adjustright \fs20\lang1040\cgrid {\fs24 \row }\pard\plain \s15\fi-567\li567\nowidctlpar\widctlpar\intbl\tqc\tx4819\tqr\tx9638{\*\pn \pnlvlcont\ilvl12\ls0\pnrnot0\pndec }\ilvl12\adjustright \fs20\lang1040\cgrid {\b\fs24 VERNICIA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parz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completa\cell }\pard \s15\qc\nowidctlpar\widctlpar\intbl\tqc\tx4819\tqr\tx9638{\*\pn \pnlvlcont\ilvl12\ls0\pnrnot0\pndec }\ilvl12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\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\cell }\pard\plain \nowidctlpar\widctlpar\intbl{\*\pn \pnlvlcont\ilvl0\ls0\pnrnot0\pndec }\adjustright \fs20\lang1040\cgrid {\fs24 \row }\pard\plain \s15\fi-567\li567\nowidctlpar\widctlpar\intbl\tqc\tx4819\tqr\tx9638{\*\pn \pnlvlcont\ilvl12\ls0\pnrnot0\pndec }\ilvl12\adjustright \fs20\lang1040\cgrid {\b\fs24 TAPPEZZ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ipar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sostitu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icostruzione\cell }\pard \s15\qc\nowidctlpar\widctlpar\intbl\tqc\tx4819\tqr\tx9638{\*\pn \pnlvlcont\ilvl12\ls0\pnrnot0\pndec }\ilvl12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\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\cell }\pard\plain \nowidctlpar\widctlpar\intbl{\*\pn \pnlvlcont\ilvl0\ls0\pnrnot0\pndec }\adjustright \fs20\lang1040\cgrid {\fs24 \row }\trowd \trgaph70\trleft-70\trkeep\trbrdrt\brdrs\brdrw15 \trbrdrl\brdrs\brdrw15 \trbrdrb\brdrs\brdrw15 \trbrdrr\brdrs\brdrw15 \trbrdrh\brdrs\brdrw15 \trbrdrv\brdrs\brdrw15 \clvertalt\clbrdrt\brdrs\brdrw15 \clbrdrl\brdrdb\brdrw15 \clbrdrr\brdrs\brdrw15 \cltxlrtb \cellx6379\clvertalt\clbrdrt\brdrs\brdrw15 \clbrdrl\brdrs\brdrw15 \clbrdrr\brdrs\brdrw15 \cltxlrtb \cellx8080\clvertalt\clbrdrt\brdrs\brdrw15 \clbrdrl\brdrs\brdrw15 \clbrdrr\brdrdb\brdrw15 \cltxlrtb \cellx9707\pard\plain \s15\fi-567\li567\nowidctlpar\widctlpar\intbl\tqc\tx4819\tqr\tx9638{\*\pn \pnlvlcont\ilvl12\ls0\pnrnot0\pndec }\ilvl12\adjustright \fs20\lang1040\cgrid {\b\fs24 CASSONE, PANCHE, TELONE E CEN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ipar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sostitu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icostruzione\cell }\pard \s15\qc\nowidctlpar\widctlpar\intbl\tqc\tx4819\tqr\tx9638{\*\pn \pnlvlcont\ilvl12\ls0\pnrnot0\pndec }\ilvl12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\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\cell }\pard\plain \nowidctlpar\widctlpar\intbl{\*\pn \pnlvlcont\ilvl0\ls0\pnrnot0\pndec }\adjustright \fs20\lang1040\cgrid {\fs24 \row }\trowd \trgaph70\trleft-70\trkeep\trbrdrt\brdrs\brdrw15 \trbrdrl\brdrs\brdrw15 \trbrdrb\brdrs\brdrw15 \trbrdrr\brdrs\brdrw15 \trbrdrh\brdrs\brdrw15 \trbrdrv\brdrs\brdrw15 \clvertalt\clbrdrt\brdrs\brdrw15 \clbrdrl\brdrdb\brdrw15 \clbrdrb\brdrs\brdrw15 \clbrdrr\brdrs\brdrw15 \cltxlrtb \cellx6379\clvertalt\clbrdrt\brdrs\brdrw15 \clbrdrl\brdrs\brdrw15 \clbrdrb\brdrs\brdrw15 \clbrdrr\brdrs\brdrw15 \cltxlrtb \cellx8080\clvertalt\clbrdrt\brdrs\brdrw15 \clbrdrl\brdrs\brdrw15 \clbrdrb\brdrs\brdrw15 \clbrdrr\brdrdb\brdrw15 \cltxlrtb \cellx9707\pard\plain \s15\fi-567\li567\nowidctlpar\widctlpar\intbl\tqc\tx4819\tqr\tx9638{\*\pn \pnlvlcont\ilvl12\ls0\pnrnot0\pndec }\ilvl12\adjustright \fs20\lang1040\cgrid {\b\fs24 IMPIANTO ELETTRICO E DI ILLUMIN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ipar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evisione completa\cell }\pard \s15\qc\nowidctlpar\widctlpar\intbl\tqc\tx4819\tqr\tx9638{\*\pn \pnlvlcont\ilvl12\ls0\pnrnot0\pndec }\ilvl12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\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 (}{\fs24\dn6 *}{\fs24 )\cell }\pard\plain \nowidctlpar\widctlpar\intbl{\*\pn \pnlvlcont\ilvl0\ls0\pnrnot0\pndec }\adjustright \fs20\lang1040\cgrid {\fs24 \row }\trowd \trgaph70\trleft-70\trkeep\trbrdrt\brdrs\brdrw15 \trbrdrl\brdrs\brdrw15 \trbrdrb\brdrs\brdrw15 \trbrdrr\brdrs\brdrw15 \trbrdrh\brdrs\brdrw15 \trbrdrv\brdrs\brdrw15 \clvertalt\clbrdrl\brdrdb\brdrw15 \clbrdrb\brdrdb\brdrw15 \clbrdrr\brdrs\brdrw15 \cltxlrtb \cellx6379\clvertalt\clbrdrl\brdrs\brdrw15 \clbrdrb\brdrdb\brdrw15 \clbrdrr\brdrs\brdrw15 \cltxlrtb \cellx8080\clvertalt\clbrdrl\brdrs\brdrw15 \clbrdrb\brdrdb\brdrw15 \clbrdrr\brdrdb\brdrw15 \cltxlrtb \cellx9707\pard\plain \s15\fi-567\li567\nowidctlpar\widctlpar\intbl\tqc\tx4819\tqr\tx9638{\*\pn \pnlvlcont\ilvl12\ls0\pnrnot0\pndec }\ilvl12\adjustright \fs20\lang1040\cgrid {\b\fs24 SOTTOCOMPLESSIVI E COMPONENTI ELETTR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ipar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s15 \intbl\cgrid \hich\af0\dbch\af0\loch\f0 -\tab}}\pard \s15\fi-570\li570\nowidctlpar\widctlpar\intbl\tx570\tqc\tx4819\tqr\tx9638{\*\pn \pnlvlblt\ilvl0\ls1\pnrnot0\pnindent570\pnhang{\pntxtb -}}\ls1\adjustright {\fs24 revisione completa\cell }\pard \s15\qc\nowidctlpar\widctlpar\intbl\tqc\tx4819\tqr\tx9638\adjustright 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X\c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\cell }\pard\plain \nowidctlpar\widctlpar\intbl\adjustright \fs20\lang1040\cgrid {\fs24 \row }\pard\plain \s15\fi-567\li567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X (}{\fs24\dn6 *}{\fs24 ) solo are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